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mysql 0.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2013-2014 PyMySQL contributor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0, 2013 PyMySQL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1eWdJQC/cdmyxV1a+vR4f1Zrjy5ni0mx5lKHu4eK9PlVU2WchYbQqF1bAFlePc6cfWfTE/
Ph8UCqoEubjeNPYfTVPuuh/X7VHEOGq/rGDUVq1RAztFmQLs9rT94IBRxqgD/oo4uowUmYdw
q0rVLibSEbJyrOnqdmoy8wITW9D/Z2neMYXYE9FL//74i0o1eKK47h4P5I9VSrbq3dXSTS0G
SqqNmNxUpzO94nCYT1</vt:lpwstr>
  </property>
  <property fmtid="{D5CDD505-2E9C-101B-9397-08002B2CF9AE}" pid="3" name="_2015_ms_pID_7253431">
    <vt:lpwstr>pkA+lB4by9rFqXAZKvd9DZ86YQbZOQw45anMAeHaJDAcCaQTh6C5Y2
2sh0YM73W+P93Vh/+/4bpEGh/CaD1nVJOqsPs6//5sq+SINLTCbrRZIn4CYWDc5yYc66LFZd
U08V3NBONaOWt8xduFudVjAIoY6C3555ts2bWqrSw1Q1U9iOcKY4AsmeL+Td+5cjiCBk09uC
HGn7Jh797fdERn0dHuueSeZl8N+byYS9MNhr</vt:lpwstr>
  </property>
  <property fmtid="{D5CDD505-2E9C-101B-9397-08002B2CF9AE}" pid="4" name="_2015_ms_pID_7253431_00">
    <vt:lpwstr>_2015_ms_pID_7253431</vt:lpwstr>
  </property>
  <property fmtid="{D5CDD505-2E9C-101B-9397-08002B2CF9AE}" pid="5" name="_2015_ms_pID_7253432">
    <vt:lpwstr>sw22jaUAjSu+SCeVMMvg6Kj9G8tTSoSnbmmd
47D5OhI7vYBKk9rK4VRfKKJsHXcSKrw2b+CQCiNTU8p+LfINI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7611</vt:lpwstr>
  </property>
</Properties>
</file>